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транспорта, содержание улично-дорожной сети и обеспечение безопасности дорожного движения на 2026-2031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Центр городского хозяйства», 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омфортности и безопасности движения автотранспортных средств и пешеходов, сокращение количества лиц, пострадавших в результате дорожно-транспортных происшеств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дорожного покрытия на территор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кращение количества дорожно-транспортных происшествий, снижение ущерба от дорожно-транспортных происшествий, охрана жизни, здоровья и имущества граждан, защита их прав и законных интересов, защита интересов Ейского городского поселения Ейского района путем предупреждения дорожно-транспортных происшествий, снижение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транспортного обслуживания населения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автомобильных дорог в соответствие с требованиями технических регламентов, улучшение качества автодорожного покрытия, сохранность автомобильных дорог, создание безопасных условий дорожного движ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увеличение доли транспортно-эксплуатационного состояния улично-дорожной сети на территории Ейского городского поселения Ейского район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 на территории Ейского городского поселения Ейского района,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оступности и повышение качества транспортного обслуживания населения городским пассажирским автотранспорто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автодорог местного значения, охваченных работами (услугами) по содержанию</w:t>
            </w:r>
            <w:r>
              <w:rPr>
                <w:bCs/>
                <w:sz w:val="26"/>
                <w:szCs w:val="26"/>
              </w:rPr>
              <w:t xml:space="preserve"> улично-дорожной сети (текущий ремонт тротуаров, асфальтобетонного покрытия дорог, текущий ремонт улично-дорожной сети, валка и обрезка деревьев, нанесение горизонтальной и вертикальной дорожной разметки, профилирование, профилирование с добавлением инертного материала) в г. Ейс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автодорог местного значения, охваченных работами (услугами) по зимнему содержанию улично-дорожной сети в г. Ейс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становок общественного транспорта, на которых выполнены работы по текущему ремонту и техническому обслуживани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енных и установленных остановочных павильонов на территории ЕгпЕр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отремонтированных дворовых проездов на придомовых территориях многоквартирных дом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отремонтированных автодорог местного значения в рамках реализации мероприятий государственной программы Краснодарского края «Развитие сети автомобильных дорог Краснодарского кра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ём электроэнергии, потребляемой светофорными объек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технических средств организации дорожного движения, на которых выполнены работы по текущему ремонту и техническому обслуживанию светофорных объектов и дорожных знак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, обустройство технических средств организации дорожного движ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установленных, отремонтированных пешеходных ограждений перильного типа, силовых барьерных огражд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технических средств организации дорожного движения, установленных вблизи общеобразовательных и детских дошкольных учрежд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яженность пешеходных ограждений, установленных вблизи общеобразовательных и детских дошкольных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ых информационных табличек для остановочных пунктов общественной маршрутной се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581 281,8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53 38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58 6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63 1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69 4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69 4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69 4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финансирование из бюджетов вышестояще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89 423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еления   Ейского района                                                                        В.В. Перш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2:00Z</dcterms:created>
  <dc:creator>u11_03</dc:creator>
  <dc:description/>
  <cp:keywords/>
  <dc:language>en-US</dc:language>
  <cp:lastModifiedBy>User11</cp:lastModifiedBy>
  <cp:lastPrinted>2025-11-07T11:50:00Z</cp:lastPrinted>
  <dcterms:modified xsi:type="dcterms:W3CDTF">2025-11-07T08:51:00Z</dcterms:modified>
  <cp:revision>34</cp:revision>
  <dc:subject/>
  <dc:title>ГЛАВА АДМИНИСТРАЦИИ (ГУБЕРНАТОР) КРАСНОДАРСКОГО КРАЯ</dc:title>
</cp:coreProperties>
</file>